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33230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143391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911487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487037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9508730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788098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503171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0383414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37651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