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6296892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141313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1876009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48738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5897679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8486310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9466688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64740236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2324101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