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13254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788810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886866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555921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7222312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1231570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220113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9463821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3699787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