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2210555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10359361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30980840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55563093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2032690587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03204182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328571092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07007295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519488321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