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738605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984424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890722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755598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8543635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2141044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6247064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9877381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3073268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