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7027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83842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215054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243394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9727016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947088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0500716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3263370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6582754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