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21469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748807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8233222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405335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9646443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319294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974302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545489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009908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