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106559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265995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501447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8714054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52556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1123725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34516581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894971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8282788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