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788323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811103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3375825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7154236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7401801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65015826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8727435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3147512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45466241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