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5279595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55243988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209272869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201478197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635707069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41287606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25500866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717527979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945260662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