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53610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7554678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015223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229222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973840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2903538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7135203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584882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1286864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