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1499002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6983723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9809683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78421045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540086417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63200920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489315226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78487389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68556823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