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8347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218338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8932568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021205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1677310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424165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7167285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716074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2344534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