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59522754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13386433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320673237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48095348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005742388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509413663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490402553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144258951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109584890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