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9997528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6927141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71764775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72023856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95644239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54248086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65594400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06368998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31227571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