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39769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853220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13449371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931506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3619672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0245495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912307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0594955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3778537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