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794960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468045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6981701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519478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7873487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07745756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6378171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9785812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4585724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