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1923561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8731371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01268860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3043333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52859753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61599280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32065720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43872706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8364294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