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350681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810592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692369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398544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9051498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15482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2359489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4254140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0848454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