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31569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389720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8716688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813773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6919355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660752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1729646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9936975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4660019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