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7797500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50330662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6300908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096131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28946009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57104651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0118523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5184725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53024082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